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>Primaria “ G. Verdi “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>:</w:t>
        <w:tab/>
        <w:tab/>
        <w:t>4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Geograf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Alessand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 xml:space="preserve">L’alunno : scopre  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dividua i punti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ardinal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sa ridurre in scala un oggetto e riconoscere diversi tipi di cart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è capace di costruire la pianta di un ambiente noto e di orientarsi su una carta geografic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scopre i paesaggi geografici, in particolare quelli di montagna e di collin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impara a osservare l’ambiente circostante individuando gli elementi che lo compongono e riconoscendo le modifiche apportate dall’uom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è capace di descrivere un ambiente nei suoi elementi essenziali usando un lessico specific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scopre i paesaggi geografici (la pianura, il fiume), individuandone gli elementi distintiv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è capace di descrivere un ambiente nei suoi elementi essenziali usando un lessico specific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copre i paesaggi geografici (il lago, il mare), individuandone gli elementi distintiv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stingue gli elementi naturali e antropici di un ambiente cogliendo i principali rapporti di connessione e interdipendenz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8036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unti cardinal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ontagn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alg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ollin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pianur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ar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fium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lag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Il lavoro de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eograf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Lo spazio: g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dicatori spazial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Progettazion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rganizzazion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appresent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o spazio interno ed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stern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Criteri cartografic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Tanti tipi di cart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L’orientamento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lementi fissi e mobili, i punti cardinal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rumen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Gli ambien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eografici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lementi naturali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ntropic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La montagna, l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llina: i tratti fisici, l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ormazione, l’evoluzione, flor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auna, attività dell’uom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Una montagna particolare:il vulcan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La pianura: i trat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isici, formazion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voluzione, flor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auna, attività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uom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 paesaggi di pianura: rurale, urbano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dustrial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Il fiume: trat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isici, flora, faun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ttività dell’uom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Il lago, il mare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ratti fisici, flor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auna, attività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uom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Vari tipi di lag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rasformazion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naturali e antropich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ambien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ruizioni e tute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ambiente da part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uom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 problemi de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mare e delle cost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Descri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ambienti interni ed estern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Rappresent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artografica di ambienti no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iduzion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ingrandimenti in scala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Tabelle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Disegn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ched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perativ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chem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 mapp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cettua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Osserv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scrizione di ambien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Disegn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icerch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ndividuali e di grupp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Questionar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Esposi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rale e scritta di quanto appres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 prime 4 tematiche verranno affrontate durante il primo quadrimestre, mentre le altre 4 nel second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e d’ ingresso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di comprensio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i con tracce e senz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cole verifiche orali e scrit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  su osservazioni sistematiche di atteggiamenti, stili e metodi di lavoro, sia individuali che nell’ambito del lavoro di cooperazione nel gruppo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b/>
                <w:b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20"/>
                <w:szCs w:val="20"/>
                <w:lang w:eastAsia="it-IT"/>
              </w:rPr>
              <w:t>Scienze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Conoscere 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roblemi del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ittà; riflette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ugli svantagg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elle trasformaz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ntropich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Materiali d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ricicl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Rispettar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rotegger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bellezze del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natura; conosce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e associazioni in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ifesa dell’ambien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b/>
                <w:kern w:val="0"/>
                <w:sz w:val="20"/>
                <w:szCs w:val="20"/>
                <w:lang w:eastAsia="it-IT"/>
              </w:rPr>
              <w:t>Italiano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Legger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rendere u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testo informativ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 carattere scientifico: il vulcan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Legger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rendere u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testo descrittiv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Leggere e comprendere u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testo narrativo 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arattere geografic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Legger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rendere u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testo informativo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 mare; riflette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ul problema</w:t>
            </w:r>
          </w:p>
          <w:p>
            <w:pPr>
              <w:pStyle w:val="Contenutotabella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ell’inquinamento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nologia</w:t>
            </w:r>
            <w:r>
              <w:rPr>
                <w:rFonts w:cs="Verdana" w:ascii="Verdana" w:hAnsi="Verdana"/>
                <w:sz w:val="20"/>
                <w:szCs w:val="20"/>
              </w:rPr>
              <w:t>: conoscere le materie prime, le trasformazioni e le macchine che intervengono in una produzio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